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Second Grade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32"/>
        </w:rPr>
      </w:pPr>
      <w:r>
        <w:rPr>
          <w:rFonts w:cs="Century Gothic" w:ascii="Century Gothic" w:hAnsi="Century Gothic"/>
          <w:b/>
          <w:sz w:val="32"/>
        </w:rPr>
        <w:t>Math Learning Targets</w:t>
      </w:r>
    </w:p>
    <w:p>
      <w:pPr>
        <w:pStyle w:val="Normal"/>
        <w:spacing w:lineRule="auto" w:line="240" w:before="0" w:after="0"/>
        <w:jc w:val="center"/>
        <w:rPr>
          <w:rFonts w:ascii="Century Gothic" w:hAnsi="Century Gothic" w:cs="Century Gothic"/>
          <w:b/>
          <w:b/>
          <w:sz w:val="20"/>
        </w:rPr>
      </w:pPr>
      <w:r>
        <w:rPr>
          <w:rFonts w:cs="Century Gothic" w:ascii="Century Gothic" w:hAnsi="Century Gothic"/>
          <w:b/>
          <w:sz w:val="20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8550"/>
      </w:tblGrid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8"/>
                <w:szCs w:val="20"/>
              </w:rPr>
              <w:t>Unit 6 – How Many Tens? How Many Ones?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1: Working with Tens and One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ory Problems with Sticker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different strategies for adding 2-digit number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tens and ones to combine 2-digit numbers.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re Story Problems with Stickers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different strategies for adding and subtracting 2-digit numbers.</w:t>
            </w:r>
          </w:p>
          <w:p>
            <w:pPr>
              <w:pStyle w:val="ListParagraph"/>
              <w:numPr>
                <w:ilvl w:val="0"/>
                <w:numId w:val="1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  <w:p>
            <w:pPr>
              <w:pStyle w:val="ListParagraph"/>
              <w:spacing w:lineRule="auto" w:line="240" w:before="0" w:after="0"/>
              <w:ind w:left="882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ory Problem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different strategies for adding and subtracting 2-digit numbers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  <w:p>
            <w:pPr>
              <w:pStyle w:val="ListParagraph"/>
              <w:numPr>
                <w:ilvl w:val="0"/>
                <w:numId w:val="13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name and compare strategies for adding 2-digit numbe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1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More Story Problems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different strategies for adding and subtracting 2-digit numbers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ind w:left="1242" w:hanging="90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name and compare strategies for subtracting 2-digit numbers.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2A1C7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2: Working with 1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uess My Number on the Hundred Chart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the structure of the hundred chart to develop fluency with numbers 1-100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find and use patterns on the hundred chart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Roll a Square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rrange cubes into 10s and 1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missing addend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multiples of 10 when adding up to 100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2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issing Number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find and use patterns on the hundred chart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organize cubes into 10s and 1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multiples of ten when adding up to 100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ticker Book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a place value model to represent a number as 10s and 1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the difference between a number and a multiple of 10 up to 100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trategies for Adding 2-Digit Numbers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2-digit numbers using a variety of strategies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the difference between a number and a multiple of 10 up to 100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2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sessment: How many more?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the difference between a number and a multiple of 10 up to 100.</w:t>
            </w:r>
          </w:p>
          <w:p>
            <w:pPr>
              <w:pStyle w:val="ListParagraph"/>
              <w:numPr>
                <w:ilvl w:val="0"/>
                <w:numId w:val="10"/>
              </w:numPr>
              <w:spacing w:lineRule="auto" w:line="240" w:before="0" w:after="0"/>
              <w:ind w:left="702" w:hanging="36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write an equation that represents a problem.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6923C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3 : Adding to and Subtracting from 100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Get to 10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count by 5s on the hundred chart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multiples of 5 and 10 up to 100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Collect $1.0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coin amounts up to $1.00 using various strategies.</w:t>
            </w:r>
          </w:p>
          <w:p>
            <w:pPr>
              <w:pStyle w:val="ListParagraph"/>
              <w:numPr>
                <w:ilvl w:val="0"/>
                <w:numId w:val="1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find the difference between an amount and $1.00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More Missing Number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10 and multiples of 10 to any number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10 and multiples of 10 from any number.</w:t>
            </w:r>
          </w:p>
          <w:p>
            <w:pPr>
              <w:pStyle w:val="ListParagraph"/>
              <w:numPr>
                <w:ilvl w:val="0"/>
                <w:numId w:val="1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coin amounts up to $1.00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3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Unroll-a-Squar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amounts form 100 or $1.00 down to 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determine to difference between a number and a multiple of 10 up to 10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coin amounts up to $1.00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3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Spend $1.0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amounts from 100 or $1.00 down to 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I can add multiples of 5 and 10 up to 100. 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3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Ten T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</w:tcPr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amounts from 100 or $1.00 down to 0.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multiples of 5 and 10 up to 100.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36C0A" w:val="clear"/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4: Making 100 with Equal Group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4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How many 5’s in 100?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kip count by 5’s and 10’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patterns in the multiples of 5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coins to model by adding 5’s and 10’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4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Skip Counting by 2’s, 5’s, and 10’s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kip count by 5’s and 10’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patterns in the multiples of 5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coins to model by adding 5’s and 10’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Session 4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sessment: Skip-Counting Strip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Consider combining sessions 4.4 and 4.5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kip count by 5’s and 10’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patterns in the multiples of 5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efficient strategies for adding 2-adding number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the 100 chart and a number line to model addition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4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End-of-Unit Assessment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*Consider combining sessions 4.4 and 4.5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multiples of 5 and 10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coins to model adding by 5’s and 10’s.</w:t>
            </w:r>
          </w:p>
          <w:p>
            <w:pPr>
              <w:pStyle w:val="ListParagraph"/>
              <w:numPr>
                <w:ilvl w:val="0"/>
                <w:numId w:val="5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find the difference between a given amount and $1.00.</w:t>
            </w:r>
          </w:p>
        </w:tc>
      </w:tr>
      <w:tr>
        <w:trPr/>
        <w:tc>
          <w:tcPr>
            <w:tcW w:w="1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00FF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>Investigation 5: Working with 3-Digit Numbers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5A.1 </w:t>
            </w:r>
          </w:p>
          <w:p>
            <w:pPr>
              <w:pStyle w:val="ListParagraph"/>
              <w:spacing w:lineRule="auto" w:line="240" w:before="0" w:after="0"/>
              <w:ind w:left="0" w:right="432" w:hanging="0"/>
              <w:contextualSpacing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Numbers on the 200 Chart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10 to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10 from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&lt; and &gt; signs to compare numbers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5A.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sz w:val="20"/>
                <w:szCs w:val="20"/>
              </w:rPr>
              <w:t>Stickers: How many 100’s, 10’s, and 1’s?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ad and write 3 digit number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10 to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10 from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a place value model to represent and compare 3 digit numbers as 100’s, 10’s, and 1’s.</w:t>
            </w:r>
          </w:p>
          <w:p>
            <w:pPr>
              <w:pStyle w:val="ListParagraph"/>
              <w:numPr>
                <w:ilvl w:val="0"/>
                <w:numId w:val="6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present 2 and 3 digit numbers using expanded for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5A.3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 xml:space="preserve">How many Hundreds? 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the hundreds, tens, and ones place in a given number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10 or 100 to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10 or 100 from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ad and write 3 digit number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a place value model to represent and compare 3 digit numbers as 100’s, 10’s, and 1’s.</w:t>
            </w:r>
          </w:p>
          <w:p>
            <w:pPr>
              <w:pStyle w:val="ListParagraph"/>
              <w:numPr>
                <w:ilvl w:val="0"/>
                <w:numId w:val="8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present 2 and 3 digit numbers using expanded for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5A.4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dding and Subtracting 10 and 100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add 10 or 100 to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subtract 10 or 100 from a given number and describe what part of the number change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use a place value model to represent and compare 3 digit numbers as 100’s, 10’s, and 1’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ad and write 3 digit numbers.</w:t>
            </w:r>
          </w:p>
          <w:p>
            <w:pPr>
              <w:pStyle w:val="ListParagraph"/>
              <w:numPr>
                <w:ilvl w:val="0"/>
                <w:numId w:val="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represent 2 and 3 digit numbers using expanded form.</w:t>
            </w:r>
          </w:p>
        </w:tc>
      </w:tr>
      <w:tr>
        <w:trPr/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b/>
                <w:b/>
                <w:sz w:val="20"/>
                <w:szCs w:val="20"/>
              </w:rPr>
            </w:pPr>
            <w:r>
              <w:rPr>
                <w:rFonts w:cs="Century Gothic" w:ascii="Century Gothic" w:hAnsi="Century Gothic"/>
                <w:b/>
                <w:sz w:val="20"/>
                <w:szCs w:val="20"/>
              </w:rPr>
              <w:t xml:space="preserve">Session 5A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Assessment: Hundred’s, Ten’s, and Ones</w:t>
            </w:r>
          </w:p>
        </w:tc>
        <w:tc>
          <w:tcPr>
            <w:tcW w:w="8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ListParagraph"/>
              <w:numPr>
                <w:ilvl w:val="0"/>
                <w:numId w:val="7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sz w:val="20"/>
                <w:szCs w:val="20"/>
              </w:rPr>
            </w:pPr>
            <w:r>
              <w:rPr>
                <w:rFonts w:cs="Century Gothic" w:ascii="Century Gothic" w:hAnsi="Century Gothic"/>
                <w:sz w:val="20"/>
                <w:szCs w:val="20"/>
              </w:rPr>
              <w:t>I can identify the value of each digit in a 3 digit number.</w:t>
            </w:r>
          </w:p>
        </w:tc>
      </w:tr>
    </w:tbl>
    <w:p>
      <w:pPr>
        <w:pStyle w:val="Normal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p>
      <w:pPr>
        <w:pStyle w:val="Normal"/>
        <w:spacing w:before="0" w:after="200"/>
        <w:rPr>
          <w:rFonts w:ascii="Century Gothic" w:hAnsi="Century Gothic" w:cs="Century Gothic"/>
          <w:sz w:val="20"/>
          <w:szCs w:val="20"/>
        </w:rPr>
      </w:pPr>
      <w:r>
        <w:rPr>
          <w:rFonts w:cs="Century Gothic" w:ascii="Century Gothic" w:hAnsi="Century Gothic"/>
          <w:sz w:val="20"/>
          <w:szCs w:val="20"/>
        </w:rPr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918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1242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libri" w:hAnsi="Calibri" w:cs="Times New Roman"/>
    </w:rPr>
  </w:style>
  <w:style w:type="character" w:styleId="HeaderChar">
    <w:name w:val="Header Char"/>
    <w:basedOn w:val="DefaultParagraphFont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7:57:00Z</dcterms:created>
  <dc:creator>Hunt, Angie</dc:creator>
  <dc:description/>
  <cp:keywords/>
  <dc:language>en-US</dc:language>
  <cp:lastModifiedBy>afloyd</cp:lastModifiedBy>
  <cp:lastPrinted>2012-12-19T10:51:00Z</cp:lastPrinted>
  <dcterms:modified xsi:type="dcterms:W3CDTF">2013-01-15T18:29:00Z</dcterms:modified>
  <cp:revision>4</cp:revision>
  <dc:subject/>
  <dc:title>Second Grade</dc:title>
</cp:coreProperties>
</file>